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779307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551573555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